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4: MI and Existential Intelligence</w:t>
      </w:r>
    </w:p>
    <w:p>
      <w:pPr>
        <w:pStyle w:val="Normal"/>
        <w:rPr/>
      </w:pPr>
      <w:r>
        <w:rPr/>
        <w:t>Nicholas Hart</w:t>
      </w:r>
    </w:p>
    <w:p>
      <w:pPr>
        <w:pStyle w:val="Normal"/>
        <w:rPr/>
      </w:pPr>
      <w:r>
        <w:rPr/>
        <w:t>Abstract/Reflection</w:t>
      </w:r>
    </w:p>
    <w:p>
      <w:pPr>
        <w:pStyle w:val="Normal"/>
        <w:rPr/>
      </w:pPr>
      <w:r>
        <w:rPr/>
      </w:r>
    </w:p>
    <w:p>
      <w:pPr>
        <w:pStyle w:val="Normal"/>
        <w:rPr/>
      </w:pPr>
      <w:r>
        <w:rPr/>
        <w:t xml:space="preserve">Abstract: This chapter is devoted to exploring the possibility of a ninth intelligence, existential. Howard Gardner defines it as “a concern with ultimate life issues.” Gardner considers including this as an intelligence as part of MI because it appears to fit quite well with most of his criteria for an intelligence. He often considers having eight and half intelligences included in MI. The author of this book seems to have a few concerns with the teaching to the existential intelligence. He expresses concern that implementing the existential intelligence can cause culture differences and in some schools can be considered unconstitutional. The author also feels that there is no particular advantage to attempting to apply existential intelligence to every possibly education objective. Lastly the author offers up “safe” ways to integrate existential intelligence into the classroom. One example in a math class would be to touch on existential themes when discussion topics such as negative numbers or even imaginary numbers. Ultimately the integration of existential intelligence into the classroom can increase the depth of knowledge the students can gain from the curriculum. </w:t>
      </w:r>
    </w:p>
    <w:p>
      <w:pPr>
        <w:pStyle w:val="Normal"/>
        <w:rPr/>
      </w:pPr>
      <w:r>
        <w:rPr/>
      </w:r>
    </w:p>
    <w:p>
      <w:pPr>
        <w:pStyle w:val="Normal"/>
        <w:rPr/>
      </w:pPr>
      <w:r>
        <w:rPr/>
        <w:t xml:space="preserve">Reflection: Hmm. The existential intelligence does not seem all that right to me. The fact that it can cause cultural differences/problems in the classroom makes me feel like it is not an intelligence. This is because earlier in the book he talks about how every culture encompasses all eight intelligences, and if the existential intelligence is not culturally sound then perhaps it should not be considered an intelligence. I think this may be where Gardner is trying to label something (existential) that does not need to be labeled. I think that teachers can delve deeper into the material being studied on/in their own way and not have to label it as existential. All in all I am not even sure if I fully understand what Gardner means by existenti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26:00Z</dcterms:created>
  <dc:creator>Philip</dc:creator>
  <dc:description/>
  <dc:language>en-US</dc:language>
  <cp:lastModifiedBy>Philip</cp:lastModifiedBy>
  <dcterms:modified xsi:type="dcterms:W3CDTF">2008-02-20T00:44:00Z</dcterms:modified>
  <cp:revision>3</cp:revision>
  <dc:subject/>
  <dc:title>MI Chapter 14: MI and Existential Intelligence</dc:title>
</cp:coreProperties>
</file>